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1042297396"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1617262627"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1864972132"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2017771802"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1675083804"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